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  <w:lang w:val="en-US" w:eastAsia="en-US"/>
        </w:rPr>
      </w:pPr>
      <w:r>
        <w:rPr>
          <w:rFonts w:cs="Arial" w:ascii="Arial" w:hAnsi="Arial"/>
          <w: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6675</wp:posOffset>
                </wp:positionV>
                <wp:extent cx="290131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анты-Мансийского автономного округа – 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охрякову Б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4pt;mso-wrap-distance-left:9.05pt;mso-wrap-distance-right:9.05pt;mso-wrap-distance-top:0pt;mso-wrap-distance-bottom:0pt;margin-top:5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анты-Мансийского автономного округа – 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охрякову Б.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565"/>
        <w:gridCol w:w="445"/>
        <w:gridCol w:w="1398"/>
        <w:gridCol w:w="226"/>
        <w:gridCol w:w="157"/>
        <w:gridCol w:w="3967"/>
        <w:gridCol w:w="310"/>
        <w:gridCol w:w="293"/>
      </w:tblGrid>
      <w:tr>
        <w:trPr>
          <w:trHeight w:val="298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6-исх-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/>
            </w:pPr>
            <w:r>
              <w:rPr/>
              <w:t>06.04.2023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ляем информацию о выполнении решения двадцать перво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согласно прилож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Думы                        </w:t>
        <w:tab/>
        <w:t xml:space="preserve">                                   Т.Г.Кото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/>
      </w:pPr>
      <w:r>
        <w:rPr>
          <w:rFonts w:eastAsia="Calibri"/>
          <w:sz w:val="22"/>
          <w:szCs w:val="22"/>
          <w:lang w:eastAsia="en-US"/>
        </w:rPr>
        <w:t>Климчук Людмила Александровна,</w:t>
      </w:r>
    </w:p>
    <w:p>
      <w:pPr>
        <w:pStyle w:val="Style17"/>
        <w:rPr/>
      </w:pPr>
      <w:r>
        <w:rPr>
          <w:rFonts w:eastAsia="Calibri"/>
          <w:sz w:val="22"/>
          <w:szCs w:val="22"/>
          <w:lang w:eastAsia="en-US"/>
        </w:rPr>
        <w:t xml:space="preserve">специалист-эксперт аппарата Думы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2"/>
          <w:szCs w:val="22"/>
          <w:lang w:eastAsia="en-US"/>
        </w:rPr>
        <w:t xml:space="preserve">8(3463)250143, </w:t>
      </w:r>
      <w:r>
        <w:rPr>
          <w:rFonts w:eastAsia="Calibri"/>
          <w:sz w:val="22"/>
          <w:szCs w:val="22"/>
          <w:lang w:val="en-US" w:eastAsia="en-US"/>
        </w:rPr>
        <w:t>duma</w:t>
      </w:r>
      <w:r>
        <w:rPr>
          <w:rFonts w:eastAsia="Calibri"/>
          <w:sz w:val="22"/>
          <w:szCs w:val="22"/>
          <w:lang w:eastAsia="en-US"/>
        </w:rPr>
        <w:t>@</w:t>
      </w:r>
      <w:r>
        <w:rPr>
          <w:rFonts w:eastAsia="Calibri"/>
          <w:sz w:val="22"/>
          <w:szCs w:val="22"/>
          <w:lang w:val="en-US" w:eastAsia="en-US"/>
        </w:rPr>
        <w:t>admoil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к письму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т «</w:t>
      </w:r>
      <w:r>
        <w:rPr>
          <w:bCs/>
          <w:sz w:val="22"/>
          <w:szCs w:val="22"/>
          <w:u w:val="single"/>
        </w:rPr>
        <w:t xml:space="preserve">      </w:t>
      </w:r>
      <w:r>
        <w:rPr>
          <w:bCs/>
          <w:sz w:val="22"/>
          <w:szCs w:val="22"/>
        </w:rPr>
        <w:t>»</w:t>
      </w:r>
      <w:r>
        <w:rPr>
          <w:bCs/>
          <w:sz w:val="22"/>
          <w:szCs w:val="22"/>
          <w:u w:val="single"/>
        </w:rPr>
        <w:t xml:space="preserve">                       </w:t>
      </w:r>
      <w:r>
        <w:rPr>
          <w:bCs/>
          <w:sz w:val="22"/>
          <w:szCs w:val="22"/>
        </w:rPr>
        <w:t>2023 года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16-исх-       </w:t>
      </w:r>
      <w:r>
        <w:rPr>
          <w:bCs/>
          <w:color w:val="FFFFFF"/>
          <w:sz w:val="22"/>
          <w:szCs w:val="22"/>
          <w:u w:val="single"/>
        </w:rPr>
        <w:t>.</w:t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выполнении решения двадцать перво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(далее – реше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bookmarkStart w:id="0" w:name="_Hlk126585589"/>
      <w:bookmarkEnd w:id="0"/>
      <w:r>
        <w:rPr>
          <w:bCs/>
          <w:sz w:val="26"/>
          <w:szCs w:val="26"/>
        </w:rPr>
        <w:t>По пункту 2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_Hlk126585589"/>
      <w:bookmarkEnd w:id="1"/>
      <w:r>
        <w:rPr>
          <w:iCs/>
          <w:sz w:val="26"/>
          <w:szCs w:val="26"/>
        </w:rPr>
        <w:t xml:space="preserve">1. </w:t>
      </w:r>
      <w:r>
        <w:rPr>
          <w:sz w:val="26"/>
          <w:szCs w:val="26"/>
        </w:rPr>
        <w:t>В апреле 2023 года проведен опрос представителей социально ориентированных некоммерческих организаций, осуществляющих деятельность в Нефтеюганском районе, (далее – СОНКО) с целью определения наиболее востребованных муниципальных мер поддержки СОН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итета зарегистрированы 33 СОНКО, все они приняли участие в опросе. Исследование показало, что все руководители некоммерческих организаций осведомлены о мерах поддержки на местном уровне: финансовой, имущественной, информационной, образовательной (методической), консультационной (100%). А также знают о конкурсах федерального и окружного уровн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ющий вопрос «Какими мерами поддержки муниципального уровня СОНКО воспользовались?», в котором лидирующие позиции заняли консультационная (66,7%), финансовая (54,5%), образовательная (45,5%), информационная поддержка (42,4%). За муниципальной поддержкой не обращались 9 организаций (27,3%), причины – нет сформированной рабочей группы, у общественного объединения не открыт расчетный счет, отсутствие необход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анного вопроса распределились следующим образом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693"/>
        <w:gridCol w:w="282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рошенны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числа опрошенных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ьзовались финансовой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ьзовались имущественной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,2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ьзовались информационной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,4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ьзовались образовательной (методической)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,5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ьзовались консультационной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,7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льзовались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,3 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 опроса также было предложено перечислить формы поддержки, потребность в которых есть у СОНКО на сегодняшний день. Поступили следующие ответы: финансовая поддержка на осуществление проектной деятельности (48,5%), на материально-техническое оснащение (21,2%), информационная (42,4%), консультационная (42,4%), имущественная (21,2%), компенсация затрат на оплату коммунальных услуг (12,1%), образовательная (3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2. С ц</w:t>
      </w:r>
      <w:r>
        <w:rPr>
          <w:sz w:val="26"/>
          <w:szCs w:val="26"/>
        </w:rPr>
        <w:t>елью развития межмуниципального сотрудничества, обмена опытом сотрудниками Муниципального автономного учреждения Нефтеюганского района «Комплексный молодежный центр «Перспектива» организована серия обучающих мероприятий по социальному проектированию для участия в грантовых кампаниях, а также международной премии #МыВместе. Встречи были организованы для специалистов ресурсных центров и представителей некоммерческих организаций из городов Сургут, Нефтеюганск и Пыть-Ях. Общих охват участников составил свыше 170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марта 2023 года по инициативе управления по связям с общественностью администрации Нефтеюганского района проведен семинар-тренинг «Лаборатория межнационального взаимодействия». В обучающем мероприятии приняли участие представители 10 СОНКО, осуществляющие деятельность в Нефтеюганском районе. Об особенностях социального проектирования рассказали приглашенные эксперты: А.А.Медков, начальник отдела образовательных технологий Фонда «Центр гражданских и социальных инициатив», С.М.Сапичев, руководитель ресурсных центров г.Мегион и г.Нижневартовск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3 решения:</w:t>
      </w:r>
    </w:p>
    <w:p>
      <w:pPr>
        <w:pStyle w:val="Normal"/>
        <w:autoSpaceDE w:val="false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ационно – разъяснительные мероприятия с гражданами по вопросу переселения из аварийного жилищного фонда проводятся на регулярной основе с организацией выездов в городское и сельские поселения Нефтеюганского района. Также консультации осуществляются лично при обращении и по телефону. Информация по мероприятию о переселении из аварийного жилищного фонда размещена на сайте органов местного самоуправления. </w:t>
      </w:r>
    </w:p>
    <w:p>
      <w:pPr>
        <w:pStyle w:val="Normal"/>
        <w:autoSpaceDE w:val="false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аждом аварийном многоквартирном доме, подлежащем расселению, размещена информационная табличка с датой расселения и датой сноса данного многоквартирного дома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bookmarkStart w:id="2" w:name="_Hlk135312546"/>
      <w:bookmarkEnd w:id="2"/>
      <w:r>
        <w:rPr>
          <w:bCs/>
          <w:sz w:val="26"/>
          <w:szCs w:val="26"/>
        </w:rPr>
        <w:t>По пункту 4 реш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" w:name="_Hlk135312546"/>
      <w:bookmarkEnd w:id="3"/>
      <w:r>
        <w:rPr>
          <w:sz w:val="26"/>
          <w:szCs w:val="26"/>
        </w:rPr>
        <w:t>Первичные отделения Общероссийского общественно-государственного движения детей и молодежи «Движение первых» открыты во всех общеобразовательных организациях района, запланировано открытие первичных отделений в учреждениях дополнительного образования. При проведении мероприятий активистами первичных отделений Общероссийского общественно-государственного движения детей и молодежи «Движение первых» используется инфраструктура общеобразовательных организаций, учреждений дополнительного образования, физической культуры и спорта. Образовательными учреждениями организована 100 % занятость детей, находящихся в социально-опасном полож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5 реш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государственной программы «Модернизация первичного звена здравоохранения», утвержденной постановлением Правительства Ханты- Мансийского автономного округа – Югры от 14.12.2020 № 566-п в городском поселении Пойковский осуществляется строительство поликлини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ельный участок под объектом находится в собственности Ханты- Мансийского автономного округа – Югры и используется управлением капитального строительства Ханты-Мансийского автономного округа – Югры на основании договора безвозмездного пользования земельным участком от 19.09.2022. Срок предоставления земельного участка – 11 месяцев – до 14.09.2023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ей городского поселения Пойковский 11.10.2022 выдано разрешение на строительство № 86-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86503101-0017-2022 сроком до 11.11.2025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ей городского поселения Пойковский, а также администрацией Нефтеюганского района оказывается необходимая помощь в оказании содействия по вопросам строительства дан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6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о исполнение пункта 6 рекомендаций Решения опыт органов публичной власти субъектов Российской Федерации по регулированию отношений, связанных с освобождением территорий муниципальных образований от разукомплектованных (брошенных) транспортных средств и транспортных средств, препятствующих проведению работ по уборке соответствующих территорий, будет учтен при разработке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еализации в Нефтеюганском районе рекомендаций круглого стола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от 22.03.2023 на тему «О развитии индустрии туризма и гостеприимства в Ханты-Мансийском автономном округе – Югре, в том числе в Нефтеюганском район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ойчивого развития туристического потенциала в Ханты-Мансийском автономно округе – Югре участники круглого стола считают возможным рекомендова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. Органам местного самоуправления муниципальных образований Ханты-Мансийского автономного округа – Юг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формировать перечня инвестиционных проектов в сфере туризм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ом по делам народов Севера, охраны окружающей среды и водных ресурсов ведется работа по формированию перечня инвестиционных проектов в сфере туризма на территории Нефтеюганского района. С января по март 2023 года сотрудниками Комитета в целях изучения территории и выявления туристских ресурсов и потенциальных инвестиционных проектов были проведены рабочие выезды и встречи с главами поселений Нефтеюганского района. В рамках рабочих выездов были посещены все поселения района. В мае запланировано проведения заседания при главе по результатам проделанной работы и выявлению наиболее актуальных и перспективных инвестиционных про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ктивизировать работу по созданию и реализации инфраструктурных проектов в сфере туризма и сопутствующей инфраструктуры с использованием финансовых мер государственной поддержки, при этом оказывать содействие субъектам предпринимательства в оформлении земельных участков под строительство таких объектов, документов, бизнес-планов и так далее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запросов от субъектов предпринимательства по предоставлению земельных участков под строительство новых туристических объектов не поступал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одить системную работу с субъектами малого и среднего предпринимательства в сфере туризма по информированию о мерах государственной поддержки в Ханты-Мансийском автономном округе – Югр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комитета по делам народов Севера регулярно оказывается методическая, консультационная и информационная поддержка субъектов туриндустрии о проведении различных видах государственной поддержи, о проводимых конкурсах, грантов, субсидий, в сфере туризма. На официальном сайте органов местного самоуправления Нефтеюганского района в разделе «О районе/Туризм и гостеприимство» на постоянной основе ведется работа по размещению (предоставлению) актуальной и полезной информации заинтересованных лиц и организаций туриндустрии. Специалистами Комитета были проведены консультации для сотрудников ООО "Империя" о вариантах государственной и региональной поддержки в сфере туризма в 2023 году. Специалистами Комитета была проведена консультация для индивидуального предпринимателя Нефтеюганского района, желающего в дальнейшем осуществлять деятельность в сфере этнографического и культурно-познавательного туризма и планирующего использовать свой участок земли под туристские цели. Также, для этого индивидуального предпринимателя была организована консультационная онлайн-встреча с Фондом развития Ханты-Мансийского округа –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должить работу с туристическим бизнесом и бюджетными учреждениями смежных отраслей по вовлечению и регистрации их на единой цифровой туристической платформы «</w:t>
      </w:r>
      <w:r>
        <w:rPr>
          <w:sz w:val="26"/>
          <w:szCs w:val="26"/>
          <w:lang w:val="en-US"/>
        </w:rPr>
        <w:t>VisitUgra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туристическим бизнесом и бюджетными учреждениями смежных отраслей по вовлечению и регистрации их на единой цифровой туристической платформы «</w:t>
      </w:r>
      <w:r>
        <w:rPr>
          <w:sz w:val="26"/>
          <w:szCs w:val="26"/>
          <w:lang w:val="en-US"/>
        </w:rPr>
        <w:t>VisitUgra</w:t>
      </w:r>
      <w:r>
        <w:rPr>
          <w:sz w:val="26"/>
          <w:szCs w:val="26"/>
        </w:rPr>
        <w:t xml:space="preserve">» ведется Комитетом на постоянной основ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Style28">
    <w:name w:val="style28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6:00Z</dcterms:created>
  <dc:creator>Lbuylova</dc:creator>
  <dc:description/>
  <cp:keywords/>
  <dc:language>en-US</dc:language>
  <cp:lastModifiedBy>Климчук Людмила Александровна</cp:lastModifiedBy>
  <cp:lastPrinted>2023-05-18T16:36:00Z</cp:lastPrinted>
  <dcterms:modified xsi:type="dcterms:W3CDTF">2023-05-18T11:38:00Z</dcterms:modified>
  <cp:revision>7</cp:revision>
  <dc:subject/>
  <dc:title>Приложение № 1</dc:title>
</cp:coreProperties>
</file>